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33 от 26 декабря 2019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 01000 00 0000 11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70310CDF78233E9592E2E1BEA68681A55B6CD14574A7AC9E5BAB3828B23667081142D0AB8A185A2E403E0F5AF0E57C0DB18B5D728Ci410J" TargetMode="External"/><Relationship Id="rId3" Type="http://schemas.openxmlformats.org/officeDocument/2006/relationships/hyperlink" Target="consultantplus://offline/ref=EB70310CDF78233E9592E2E1BEA68681A55B6CD14574A7AC9E5BAB3828B23667081142D0AB8A185A2E403E0F5AF0E57C0DB18B5D728Ci41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20-12-15T07:48:00Z</dcterms:modified>
  <cp:revision>138</cp:revision>
  <dc:subject/>
  <dc:title/>
</cp:coreProperties>
</file>